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entor Tex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040"/>
        <w:gridCol w:w="2147"/>
        <w:gridCol w:w="3382"/>
      </w:tblGrid>
      <w:tr>
        <w:trPr>
          <w:trHeight w:val="303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itle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egy(ies)</w:t>
            </w:r>
          </w:p>
        </w:tc>
      </w:tr>
      <w:tr>
        <w:trPr>
          <w:trHeight w:val="281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efli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lie Brincklo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-2 (level K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times with friends; catching fireflies; conflicted feelings—feeling happy and sad at the same tim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provide a stimulus fro connecting with emotions to find topics for writing—feelings of being happy and sad at the same time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whole book provides details surrounding a small moment in time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ps the reader understand time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e that contains poetic language.</w:t>
            </w:r>
          </w:p>
        </w:tc>
      </w:tr>
      <w:tr>
        <w:trPr>
          <w:trHeight w:val="303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Eleven”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dra Cisneros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ture and meaning</w:t>
            </w:r>
          </w:p>
        </w:tc>
      </w:tr>
      <w:tr>
        <w:trPr>
          <w:trHeight w:val="281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Crow Call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is Lowry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-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me - Fathers and daughters, separation, war, family</w:t>
            </w:r>
          </w:p>
        </w:tc>
      </w:tr>
      <w:tr>
        <w:trPr>
          <w:trHeight w:val="303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he Memory String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e Bunting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-2 (N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objects to spark memori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 of show, not tell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s with self discovery</w:t>
            </w:r>
          </w:p>
        </w:tc>
      </w:tr>
      <w:tr>
        <w:trPr>
          <w:trHeight w:val="281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illy’s Purple Plastic Purs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vin Henkes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-2 (M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ions to special people or things, also “getting in trouble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 of adding content through the use of descriptions and details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ower of three – most often adding three details to elabora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ins with a description of what the main character, Lilly, loves; the ending shows how Lilly is feeling combined with an actio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strong verbs and adjectives; alliteration</w:t>
            </w:r>
          </w:p>
        </w:tc>
      </w:tr>
      <w:tr>
        <w:trPr>
          <w:trHeight w:val="303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arn Saver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nda Oatman High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-2 (O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time with dad; connections can also be made to souvenirs and how they help us remember special times or places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similes that match the topic</w:t>
            </w:r>
          </w:p>
        </w:tc>
      </w:tr>
      <w:tr>
        <w:trPr>
          <w:trHeight w:val="303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he Mysteries of Harris Burdick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ris Van Allsburg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7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book is a collection of drawings, each accompanied by a title and a caption.  Students can write the stories that go with the drawings.</w:t>
            </w:r>
          </w:p>
        </w:tc>
      </w:tr>
      <w:tr>
        <w:trPr>
          <w:trHeight w:val="281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he True Story of the 3 Little Pig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 told by Jon Scieszk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-3 (Q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example of telling a story from a different point of vie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retelling of a fairy-tale that can be adapted for use in reader’s theater.</w:t>
            </w:r>
          </w:p>
        </w:tc>
      </w:tr>
      <w:tr>
        <w:trPr>
          <w:trHeight w:val="303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ictures of Hollis Wood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ricia Reilly Giff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 (V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vels back and forth between time; examples of exploding a moment.</w:t>
            </w:r>
          </w:p>
        </w:tc>
      </w:tr>
      <w:tr>
        <w:trPr>
          <w:trHeight w:val="281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he Relatives Cam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ynthia Rylant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-2 (K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s from relativ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h descriptions; appeal to the senses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example of a book where the ending indicates that things will start all over again – circular text.</w:t>
            </w:r>
          </w:p>
        </w:tc>
      </w:tr>
      <w:tr>
        <w:trPr>
          <w:trHeight w:val="303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lick Clack Moo:  Cows That Typ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reen Cronin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-2 (K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ding combines a decision with a final action.  Part of the ending is revealed in the final illustration.</w:t>
            </w:r>
          </w:p>
        </w:tc>
      </w:tr>
      <w:tr>
        <w:trPr>
          <w:trHeight w:val="281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ames and the Giant Peach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ald Dahl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 (Q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descriptions of characte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tion of sentence length; rich language</w:t>
            </w:r>
          </w:p>
        </w:tc>
      </w:tr>
      <w:tr>
        <w:trPr>
          <w:trHeight w:val="303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he Witch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ald Dahl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 (R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 of snapshots of character; show, not tell(the chapter “The Meeting” is especially good for “fear”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description of character.</w:t>
            </w:r>
          </w:p>
        </w:tc>
      </w:tr>
      <w:tr>
        <w:trPr>
          <w:trHeight w:val="303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he Kissing Han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drey Penn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(I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s with dialogue from an inanimate object.</w:t>
            </w:r>
          </w:p>
        </w:tc>
      </w:tr>
      <w:tr>
        <w:trPr>
          <w:trHeight w:val="303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niac Mage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rry Spinelli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 (W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ins with a description of the main character in the form of what other people say about him.</w:t>
            </w:r>
          </w:p>
        </w:tc>
      </w:tr>
      <w:tr>
        <w:trPr>
          <w:trHeight w:val="303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f You Give a Mouse a Cooki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ura Joffe Numeroff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-3 (K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ular Text</w:t>
            </w:r>
          </w:p>
        </w:tc>
      </w:tr>
      <w:tr>
        <w:trPr>
          <w:trHeight w:val="281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wo Bad Ant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ris Van Allsburg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-2 (P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-adventure-home structure</w:t>
            </w:r>
          </w:p>
        </w:tc>
      </w:tr>
      <w:tr>
        <w:trPr>
          <w:trHeight w:val="303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y Many Colored Day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 Seuss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-2 (H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yming text that links colors to feelings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s of colors lined to feelings.</w:t>
            </w:r>
          </w:p>
        </w:tc>
      </w:tr>
      <w:tr>
        <w:trPr>
          <w:trHeight w:val="281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he Sneetch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 Seuss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-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example of distinctive voice</w:t>
            </w:r>
          </w:p>
        </w:tc>
      </w:tr>
      <w:tr>
        <w:trPr>
          <w:trHeight w:val="303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h, The Places You’ll Go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 Seuss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-2 (P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example of distinctive voice</w:t>
            </w:r>
          </w:p>
        </w:tc>
      </w:tr>
      <w:tr>
        <w:trPr>
          <w:trHeight w:val="281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ooray for Diffendoofer Day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 Seuss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-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ending of voices of Seuss, Prelutsky, and Smith; includes pages of original notes and sketches made by Dr. Seuss; shows the revision process.</w:t>
            </w:r>
          </w:p>
        </w:tc>
      </w:tr>
      <w:tr>
        <w:trPr>
          <w:trHeight w:val="303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at, Shoots, and Leav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ynne Truss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-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isual example of the use of commas; includes written explanations written in simple language.</w:t>
            </w:r>
          </w:p>
        </w:tc>
      </w:tr>
      <w:tr>
        <w:trPr>
          <w:trHeight w:val="303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he Snowy Day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zra Jack Keats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-2 (J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pecial time in the snow</w:t>
            </w:r>
          </w:p>
        </w:tc>
      </w:tr>
      <w:tr>
        <w:trPr>
          <w:trHeight w:val="281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wilight Comes Twic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lph Fletcher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 to the senses to build conten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etic language; excellent for use with found poet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hyphenated adjectives and unusual placement of adjectives; strong and unexpected verbs used to create powerful images; figurative language</w:t>
            </w:r>
          </w:p>
        </w:tc>
      </w:tr>
      <w:tr>
        <w:trPr>
          <w:trHeight w:val="303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hiloh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yllis Reynolds Naylor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 (R 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ten in first person, this book helps students understand what it means to “be in the moment” assisting them in visualizing the details.</w:t>
            </w:r>
          </w:p>
        </w:tc>
      </w:tr>
      <w:tr>
        <w:trPr>
          <w:trHeight w:val="156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ever 179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urie Halse Anderson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 (X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ins an example of a rubber band (stretchy, or taffy) sentence</w:t>
            </w:r>
          </w:p>
        </w:tc>
      </w:tr>
      <w:tr>
        <w:trPr>
          <w:trHeight w:val="156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he Strange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ris Van Allsburg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character, description of setting, use of illustrations</w:t>
            </w:r>
          </w:p>
        </w:tc>
      </w:tr>
      <w:tr>
        <w:trPr>
          <w:trHeight w:val="156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rave Potato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by Speed and Barry Root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-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urative language</w:t>
            </w:r>
          </w:p>
        </w:tc>
      </w:tr>
      <w:tr>
        <w:trPr>
          <w:trHeight w:val="156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uesday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vid Wiesner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-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ular text</w:t>
            </w:r>
          </w:p>
        </w:tc>
      </w:tr>
      <w:tr>
        <w:trPr>
          <w:trHeight w:val="156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verybody Needs A Rock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yrd Baylor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-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or text for unit on rock and minerals, poetic prose, sensory details</w:t>
            </w:r>
          </w:p>
        </w:tc>
      </w:tr>
      <w:tr>
        <w:trPr>
          <w:trHeight w:val="156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hen I Was Young in the Mountain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ynthia Rylant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-2 (K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nding time with grandparents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0:45:00Z</dcterms:created>
  <dc:creator>Abram, Beverly</dc:creator>
  <dc:description/>
  <cp:keywords/>
  <dc:language>en-US</dc:language>
  <cp:lastModifiedBy>Abram, Beverly</cp:lastModifiedBy>
  <dcterms:modified xsi:type="dcterms:W3CDTF">2011-07-20T01:49:00Z</dcterms:modified>
  <cp:revision>5</cp:revision>
  <dc:subject/>
  <dc:title/>
</cp:coreProperties>
</file>